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47705474"/>
      <w:bookmarkStart w:id="1" w:name="__Fieldmark__0_384770547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47705474"/>
      <w:bookmarkStart w:id="3" w:name="__Fieldmark__1_384770547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47705474"/>
      <w:bookmarkStart w:id="5" w:name="__Fieldmark__2_384770547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47705474"/>
      <w:bookmarkStart w:id="7" w:name="__Fieldmark__3_384770547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47705474"/>
      <w:bookmarkStart w:id="9" w:name="__Fieldmark__4_384770547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47705474"/>
      <w:bookmarkStart w:id="11" w:name="__Fieldmark__5_384770547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47705474"/>
      <w:bookmarkStart w:id="13" w:name="__Fieldmark__6_384770547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47705474"/>
      <w:bookmarkStart w:id="15" w:name="__Fieldmark__7_384770547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47705474"/>
      <w:bookmarkStart w:id="17" w:name="__Fieldmark__8_384770547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47705474"/>
      <w:bookmarkStart w:id="19" w:name="__Fieldmark__9_384770547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47705474"/>
            <w:bookmarkStart w:id="21" w:name="__Fieldmark__10_384770547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47705474"/>
            <w:bookmarkStart w:id="23" w:name="__Fieldmark__11_384770547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47705474"/>
            <w:bookmarkStart w:id="25" w:name="__Fieldmark__12_384770547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47705474"/>
            <w:bookmarkStart w:id="27" w:name="__Fieldmark__13_384770547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47705474"/>
      <w:bookmarkStart w:id="29" w:name="__Fieldmark__14_384770547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47705474"/>
      <w:bookmarkStart w:id="31" w:name="__Fieldmark__15_384770547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47705474"/>
      <w:bookmarkStart w:id="33" w:name="__Fieldmark__16_384770547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47705474"/>
      <w:bookmarkStart w:id="35" w:name="__Fieldmark__17_384770547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